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LEMON PIKELETS (recipe from Bake by Allyson Goft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 NOTES : Adding a little browned butter to this recipe adds a nice sweet nutty flavour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essert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easeproof paper greas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cup gluten-free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½ teaspoon gluten free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¼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-4 tablespoons curran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grated rind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lt the butter in a frying pan and cook until nut brown.  Remove from the 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, baking powder and sugar into a bowl.    Make a well in the cent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ogether the milk, egg and lemon rind and pour into the well.  Stir together with a wooden spoon, adding the browned butter at the e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dessertspoonfuls of the batter in a lightly greased frying pan over a medium heat for about 1 minute.  Once bubbles appear on the surface and burst, turn the pikelets over to cook a further minute or so until well-browned and cooked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on a wire rack while cooking the remaining batter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the pikelets warm with softened butter lemon curd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53:00Z</dcterms:created>
  <dc:creator>Jiuan Jiuan Kok</dc:creator>
  <dc:description/>
  <cp:keywords/>
  <dc:language>en-US</dc:language>
  <cp:lastModifiedBy>john wilson</cp:lastModifiedBy>
  <cp:lastPrinted>2010-08-18T22:40:00Z</cp:lastPrinted>
  <dcterms:modified xsi:type="dcterms:W3CDTF">2012-09-16T10:13:00Z</dcterms:modified>
  <cp:revision>5</cp:revision>
  <dc:subject/>
  <dc:title/>
</cp:coreProperties>
</file>